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EN WE’RE TOGETH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H YOU NO WORDS COULD DESCRIB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EELING OF DRIFTING ON COTTON CANDY CLOUD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FLYING IN THE HIGHEST SK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TH YOU I CAN STAND OUT FROM THE CROW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 BE INVINCIBLE MY FEARS ARE GO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 CAN CLIMB A MOUNTAIN OR ANY TR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NCE WITH THE STARS OR SING ANY SO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WE’RE TOGETHER WE FOREVER FLE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FFORTLESSLY REACHING TOWARD THE S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IM WITH, YOU I’VE GOT IT M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I AM THIRSTY FOR ATTENTION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 ARE MY ICE COLD LEMONA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I CRY YOU FEEL MY PA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THER THERE IS SUNSHINE, HAIL, SLEET, OR RAI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2:17:00Z</dcterms:created>
  <dc:creator>Virginia Beach City Public Schools</dc:creator>
  <dc:description/>
  <cp:keywords/>
  <dc:language>en-US</dc:language>
  <cp:lastModifiedBy>Virginia Beach City Public Schools</cp:lastModifiedBy>
  <dcterms:modified xsi:type="dcterms:W3CDTF">2008-06-10T00:34:00Z</dcterms:modified>
  <cp:revision>2</cp:revision>
  <dc:subject/>
  <dc:title>WHEN WE’RE TOGETHER</dc:title>
</cp:coreProperties>
</file>